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Central Americ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Caribbean  ISLAND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Central America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Caribbean  ISLAN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 (if applicable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 (if applicable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Star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Star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3.8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266690" cy="1266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fer to your agenda for assistanc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fer to your agenda for assistanc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391160</wp:posOffset>
                </wp:positionV>
                <wp:extent cx="3094990" cy="137096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1370880"/>
                          <a:chOff x="0" y="0"/>
                          <a:chExt cx="309492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9492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0.8pt;width:243.7pt;height:107.95pt" coordorigin="-1260,616" coordsize="4874,2159">
                <v:rect id="shape_0" stroked="f" o:allowincell="f" style="position:absolute;left:-1260;top:616;width:4873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06:00Z</dcterms:created>
  <dc:creator>Alicia</dc:creator>
  <dc:description/>
  <cp:keywords/>
  <dc:language>en-US</dc:language>
  <cp:lastModifiedBy>Curtis Ranweiler</cp:lastModifiedBy>
  <cp:lastPrinted>2005-12-04T19:13:00Z</cp:lastPrinted>
  <dcterms:modified xsi:type="dcterms:W3CDTF">2015-10-13T18:04:00Z</dcterms:modified>
  <cp:revision>3</cp:revision>
  <dc:subject/>
  <dc:title> </dc:title>
</cp:coreProperties>
</file>